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caps/>
        </w:rPr>
        <w:t>Class Calendar</w:t>
      </w:r>
      <w:r>
        <w:rPr>
          <w:b/>
        </w:rPr>
        <w:t xml:space="preserve">  </w:t>
      </w:r>
    </w:p>
    <w:p>
      <w:pPr>
        <w:pStyle w:val="Normal"/>
        <w:spacing w:lineRule="auto" w:line="240"/>
        <w:rPr/>
      </w:pPr>
      <w:r>
        <w:rPr/>
        <w:t xml:space="preserve">The following class calendar is provisional and </w:t>
      </w:r>
      <w:r>
        <w:rPr>
          <w:b/>
        </w:rPr>
        <w:t>is subject to change</w:t>
      </w:r>
      <w:r>
        <w:rPr/>
        <w:t xml:space="preserve"> with prior notice.  Some readings may be added or deleted, grammar assignments will be assigned as needed, and paper due dates may shift to accommodate the needs of the class.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HW:  Do HW reading/writing before next cla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10"/>
        <w:gridCol w:w="1890"/>
        <w:gridCol w:w="1710"/>
        <w:gridCol w:w="3412"/>
      </w:tblGrid>
      <w:tr>
        <w:trPr>
          <w:trHeight w:val="26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Mod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</w:tr>
      <w:tr>
        <w:trPr>
          <w:trHeight w:val="65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28"/>
              </w:rPr>
              <w:t>Ema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/13 </w:t>
            </w:r>
            <w:r>
              <w:rPr>
                <w:b/>
              </w:rPr>
              <w:t>Email Intr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llabus Review (Assignment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roduction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6"/>
                <w:szCs w:val="16"/>
              </w:rPr>
              <w:t>Email review (purpose); class discuss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ail assignment (handout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ail Read: break down organiz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ail class practice (write, formal, informal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ail peer review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</w:rPr>
            </w:pPr>
            <w:r>
              <w:rPr>
                <w:sz w:val="16"/>
              </w:rPr>
              <w:t>Read p. 7, Topic Sentences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/15 </w:t>
            </w:r>
            <w:r>
              <w:rPr>
                <w:b/>
              </w:rPr>
              <w:t>Email Practice/Review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ic Sentenc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ic sentence exercise, p. 7, ex. 3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ail assignment (in-class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er review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16"/>
              </w:rPr>
            </w:pPr>
            <w:r>
              <w:rPr>
                <w:sz w:val="16"/>
              </w:rPr>
              <w:t>Write: Email assignment, send to professor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16"/>
              </w:rPr>
              <w:t>Read: Introduction and “What Scientists Do” (p. 42-44)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16"/>
              </w:rPr>
            </w:pPr>
            <w:r>
              <w:rPr>
                <w:sz w:val="16"/>
              </w:rPr>
              <w:t>Do: Answer questions 1-3, p. 44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28"/>
              </w:rPr>
              <w:t>Proces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/20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</w:rPr>
              <w:t>Process Essa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UE: Email assignment (send email to prof before class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Reread/Class discussion (questions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rocess Essay Assignm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rocess Essay Org (overview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ation review for process (essay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 process paragraph (practic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: P. 46-47, Organization, intro, body, conclud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: P. 28-29, Transi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</w:rPr>
            </w:pPr>
            <w:r>
              <w:rPr>
                <w:sz w:val="16"/>
              </w:rPr>
              <w:t>Think of essay topic idea</w:t>
            </w:r>
          </w:p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/>
              <w:t xml:space="preserve">1/22 </w:t>
            </w:r>
            <w:r>
              <w:rPr>
                <w:b/>
              </w:rPr>
              <w:t>Process Essay (org + tran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Review organization (outline essay) + look at transition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Transitions, p. 30, ex. 2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Process practice #1 (body paragraphs, with transitions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Peer review practice #1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: P. 6: A clear thesis statement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Read: P. 8 A Strong Conclus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Research topic: Make notes, list your sources (web page address, article title)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1/26</w:t>
            </w:r>
            <w:r>
              <w:rPr>
                <w:b/>
              </w:rPr>
              <w:t xml:space="preserve"> Process Essay (thesis + conclusion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Thesis/intr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P. 6, ex. 2. Thesi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Write intro/thesi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P. 8, ex 4. Conclus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 xml:space="preserve">Write conclusion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Peer Revie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Bring resear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List of source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rr 2140</w:t>
            </w:r>
          </w:p>
          <w:p>
            <w:pPr>
              <w:pStyle w:val="Normal"/>
              <w:ind w:left="72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1/27 </w:t>
            </w:r>
            <w:r>
              <w:rPr>
                <w:b/>
              </w:rPr>
              <w:t>Process Essa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Transition Practice 2 (review, p. 56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P. 57, ex. 7, Transition practi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Bibliography: List of sourc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Begin essay in clas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HW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</w:rPr>
            </w:pPr>
            <w:r>
              <w:rPr>
                <w:sz w:val="16"/>
              </w:rPr>
              <w:t>Finish first draft at hom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</w:rPr>
            </w:pPr>
            <w:r>
              <w:rPr>
                <w:sz w:val="16"/>
              </w:rPr>
              <w:t>Read: P. 49-50, Run on Sentence, Correcting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/29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</w:rPr>
              <w:t>Process Essay (Run ons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n Ons, Comma Spliced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 50, Ex. 3 Run On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er Review Essa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rect essay in class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6"/>
              </w:rPr>
              <w:t>Write 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draft for Tuesda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6"/>
              </w:rPr>
            </w:pPr>
            <w:r>
              <w:rPr>
                <w:sz w:val="16"/>
              </w:rPr>
              <w:t>Read: p. 51-52, 53 Choppy and string sentenc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/3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</w:rPr>
              <w:t>Process (Chop and string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Choppy Senten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P. 53, ex. 4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Stringy Senten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P. 53, ex. 5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6"/>
              </w:rPr>
              <w:t>Peer Review 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draft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Finish and Turn in: Final Draft of Process for Saturday, Feb. 7 8 am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</w:rPr>
            </w:pPr>
            <w:r>
              <w:rPr>
                <w:sz w:val="16"/>
              </w:rPr>
              <w:t>Read: P. 110-112, Bullying Essa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</w:rPr>
            </w:pPr>
            <w:r>
              <w:rPr>
                <w:sz w:val="16"/>
              </w:rPr>
              <w:t>Answer: Qs 1-7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</w:rPr>
            </w:pPr>
            <w:r>
              <w:rPr>
                <w:sz w:val="16"/>
              </w:rPr>
              <w:t>Read: P. 110 Introduction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</w:rPr>
            </w:pPr>
            <w:r>
              <w:rPr>
                <w:sz w:val="16"/>
              </w:rPr>
              <w:t>Read: p. 115:Introductory paragrap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/5 </w:t>
            </w:r>
            <w:r>
              <w:rPr>
                <w:b/>
              </w:rPr>
              <w:t>Problem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Discussion: Essay (answers)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16"/>
                <w:szCs w:val="16"/>
              </w:rPr>
              <w:t>Intro: Problem &amp; Solution/Assignment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ze org (intro, body, conclusion, transitions)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 int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</w:rPr>
            </w:pPr>
            <w:r>
              <w:rPr>
                <w:sz w:val="16"/>
              </w:rPr>
              <w:t>Read: p. 115 Explaining the problem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</w:rPr>
            </w:pPr>
            <w:r>
              <w:rPr>
                <w:sz w:val="16"/>
              </w:rPr>
              <w:t>Read Sample Essay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ue: </w:t>
            </w:r>
            <w:r>
              <w:rPr>
                <w:sz w:val="16"/>
                <w:szCs w:val="16"/>
              </w:rPr>
              <w:t>Process Essay on Saturday, Feb. 7 at 8.am.</w:t>
            </w:r>
          </w:p>
          <w:p>
            <w:pPr>
              <w:pStyle w:val="Normal"/>
              <w:ind w:left="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blem &amp; Soluti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2/10 </w:t>
            </w:r>
            <w:r>
              <w:rPr>
                <w:b/>
              </w:rPr>
              <w:t>Problem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</w:rPr>
            </w:pPr>
            <w:r>
              <w:rPr>
                <w:sz w:val="16"/>
              </w:rPr>
              <w:t>Review Org/Analyze org (sample essay)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</w:rPr>
            </w:pPr>
            <w:r>
              <w:rPr>
                <w:sz w:val="16"/>
              </w:rPr>
              <w:t>Writing Practice Problem (in class): intro + explain the problem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</w:rPr>
            </w:pPr>
            <w:r>
              <w:rPr>
                <w:sz w:val="16"/>
              </w:rPr>
              <w:t>Peer Revie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Read. P. 115, make the transition and  explain the solu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Read. P. 116-117 Forming Adverbial phras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Think of essay topic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2/12 </w:t>
            </w:r>
            <w:r>
              <w:rPr>
                <w:b/>
              </w:rPr>
              <w:t>Probl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Review: adverbial phras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Do p. 118, ex. 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Write Transition and solution pract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Peer Revie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Conclusion, p. 11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Write conclusi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Research essay topic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16"/>
              </w:rPr>
              <w:t>Read: P. 212, Documenting Source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Read:  p. 216, In-Text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</w:rPr>
            </w:pPr>
            <w:r>
              <w:rPr>
                <w:sz w:val="16"/>
              </w:rPr>
              <w:t>Read. P. 217 List of Reference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</w:rPr>
            </w:pPr>
            <w:r>
              <w:rPr>
                <w:sz w:val="16"/>
              </w:rPr>
              <w:t>Read. P. 219 Reference Page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/17 </w:t>
            </w:r>
            <w:r>
              <w:rPr>
                <w:b/>
              </w:rPr>
              <w:t>Problem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16"/>
              </w:rPr>
              <w:t>Group work, p. 219 Using  APA forma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</w:rPr>
            </w:pPr>
            <w:r>
              <w:rPr>
                <w:sz w:val="16"/>
              </w:rPr>
              <w:t>P. 220, Creating an APA reference pag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</w:rPr>
            </w:pPr>
            <w:r>
              <w:rPr>
                <w:sz w:val="16"/>
              </w:rPr>
              <w:t>Write first draft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</w:rPr>
            </w:pPr>
            <w:r>
              <w:rPr>
                <w:sz w:val="16"/>
              </w:rPr>
              <w:t>Finish first draft for next clas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</w:rPr>
            </w:pPr>
            <w:r>
              <w:rPr>
                <w:sz w:val="16"/>
              </w:rPr>
              <w:t>Read. P. 177, Sequence of Tenses</w:t>
            </w:r>
          </w:p>
          <w:p>
            <w:pPr>
              <w:pStyle w:val="Normal"/>
              <w:ind w:left="72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/19 </w:t>
            </w:r>
            <w:r>
              <w:rPr>
                <w:b/>
              </w:rPr>
              <w:t>Problem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Review of tense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P. 178, ex 3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First Draft, peer review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Make correction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Finish second draft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Read: P. 101-104, Writing a good paraphrase</w:t>
            </w:r>
          </w:p>
          <w:p>
            <w:pPr>
              <w:pStyle w:val="Normal"/>
              <w:ind w:left="72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/24 </w:t>
            </w:r>
            <w:r>
              <w:rPr>
                <w:b/>
              </w:rPr>
              <w:t>Problem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Paraphrase review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P. 104, ex. 6, paraphras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Second Draft, peer review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Make correction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</w:rPr>
            </w:pPr>
            <w:r>
              <w:rPr>
                <w:sz w:val="16"/>
              </w:rPr>
              <w:t>Final Draft of Problem Essay due Saturday, Feb. 28 at 8 am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</w:rPr>
            </w:pPr>
            <w:r>
              <w:rPr>
                <w:sz w:val="16"/>
              </w:rPr>
              <w:t>Read. P. 68-69 Explosive City Growth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16"/>
              </w:rPr>
              <w:t>Do.P. 70. Q.1-4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2/26 </w:t>
            </w:r>
            <w:r>
              <w:rPr>
                <w:b/>
              </w:rPr>
              <w:t>C &amp; 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Class discussion: essay question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C&amp;E assignm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Analyze organiz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Cause &amp; Effect practice (body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Peer Review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</w:rPr>
            </w:pPr>
            <w:r>
              <w:rPr>
                <w:sz w:val="16"/>
              </w:rPr>
              <w:t>Due: Problem Essay on Saturday, Feb. 28 at 8 am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</w:rPr>
            </w:pPr>
            <w:r>
              <w:rPr>
                <w:sz w:val="16"/>
              </w:rPr>
              <w:t>Read. P. 73, Block organization, Types of support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</w:rPr>
            </w:pPr>
            <w:r>
              <w:rPr>
                <w:sz w:val="16"/>
              </w:rPr>
              <w:t>P. 76 Transitions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use &amp; Effec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/3 </w:t>
            </w:r>
            <w:r>
              <w:rPr>
                <w:b/>
              </w:rPr>
              <w:t>C &amp; 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Review Support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Do p. 74, ex. 2, ex 3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C &amp; E practice 2, review transitions, add intro and conclusion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Peer Review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opic Ide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6"/>
              </w:rPr>
            </w:pPr>
            <w:r>
              <w:rPr>
                <w:sz w:val="16"/>
              </w:rPr>
              <w:t>p. 76 Parallelism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/5</w:t>
            </w:r>
            <w:r>
              <w:rPr>
                <w:sz w:val="16"/>
              </w:rPr>
              <w:t xml:space="preserve"> </w:t>
            </w:r>
            <w:r>
              <w:rPr>
                <w:b/>
              </w:rPr>
              <w:t>C &amp; 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6"/>
              </w:rPr>
            </w:pPr>
            <w:r>
              <w:rPr>
                <w:sz w:val="16"/>
              </w:rPr>
              <w:t>Review: parallelism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 77-78, ex. 6, 7, 8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 &amp; E Practice 2: intro and body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6"/>
              </w:rPr>
            </w:pPr>
            <w:r>
              <w:rPr>
                <w:sz w:val="16"/>
              </w:rPr>
              <w:t>Research Topic, bring to clas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6"/>
              </w:rPr>
            </w:pPr>
            <w:r>
              <w:rPr>
                <w:sz w:val="16"/>
              </w:rPr>
              <w:t>Review PPT materials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3/10 </w:t>
            </w:r>
            <w:r>
              <w:rPr>
                <w:b/>
              </w:rPr>
              <w:t>C &amp; 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</w:rPr>
            </w:pPr>
            <w:r>
              <w:rPr>
                <w:sz w:val="16"/>
              </w:rPr>
              <w:t>Review ppt materials, exampl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</w:rPr>
            </w:pPr>
            <w:r>
              <w:rPr>
                <w:sz w:val="16"/>
              </w:rPr>
              <w:t>Write draft of C &amp; E essa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</w:rPr>
            </w:pPr>
            <w:r>
              <w:rPr>
                <w:sz w:val="16"/>
              </w:rPr>
              <w:t>Peer review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</w:rPr>
            </w:pPr>
            <w:r>
              <w:rPr>
                <w:sz w:val="16"/>
              </w:rPr>
              <w:t>Convert to PP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Convert to PPT (make slides)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/12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</w:rPr>
              <w:t>Presentation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Finish PPT in clas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Add images, bullet point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Peer Review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Practice PPT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ing Final Draft PPT for presentation</w:t>
            </w:r>
          </w:p>
        </w:tc>
      </w:tr>
      <w:tr>
        <w:trPr>
          <w:trHeight w:val="359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/>
              <w:t xml:space="preserve">3/17 </w:t>
            </w:r>
            <w:r>
              <w:rPr>
                <w:b/>
              </w:rPr>
              <w:t>Present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resentations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/19</w:t>
            </w:r>
            <w:r>
              <w:rPr>
                <w:b/>
                <w:sz w:val="16"/>
              </w:rPr>
              <w:t xml:space="preserve"> Make-up Clas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Content to be determined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5:13:00Z</dcterms:created>
  <dc:creator>Kyle Crocco</dc:creator>
  <dc:description/>
  <cp:keywords/>
  <dc:language>en-US</dc:language>
  <cp:lastModifiedBy>Kyle Crocco</cp:lastModifiedBy>
  <dcterms:modified xsi:type="dcterms:W3CDTF">2015-01-14T16:39:00Z</dcterms:modified>
  <cp:revision>6</cp:revision>
  <dc:subject/>
  <dc:title/>
</cp:coreProperties>
</file>